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ichier exemple : document Word 2003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20:28:00Z</dcterms:created>
  <dc:creator>Olivier DUHAPPART</dc:creator>
  <dc:description/>
  <cp:keywords/>
  <dc:language>en-US</dc:language>
  <cp:lastModifiedBy>Olivier DUHAPPART</cp:lastModifiedBy>
  <dcterms:modified xsi:type="dcterms:W3CDTF">2015-09-07T20:29:00Z</dcterms:modified>
  <cp:revision>2</cp:revision>
  <dc:subject/>
  <dc:title>Fichier exemple : document Word</dc:title>
</cp:coreProperties>
</file>